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łącznik nr 6 do SWZ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 xml:space="preserve">(Dokument składany na wezwanie Zamawiającego na podstawie art. 274 ust. 1 ustawy Pzp)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Znak sprawy: IN.271.3.2025.M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YKAZ USŁU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ind w:left="2552" w:hanging="25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>Dowóz dzieci do placówek oświatowych na terenie Gminy Barwice w roku szkolnym 2025/2026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7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az usług wykonanych, a w przypadku świadczeń powtarzających się lub ciągłych również wykonywanych, w okresie ostatnich 3 lat, a jeżeli okres prowadzenia działalności jest krótszy - w tym okresie, wraz z podaniem ich wartości, przedmiotu, dat wykonania </w:t>
        <w:br/>
        <w:t xml:space="preserve">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</w:t>
        <w:br/>
        <w:t>a jeżeli wykonawca z przyczyn niezależnych od niego nie jest w stanie uzyskać tych dokumentów - oświ</w:t>
      </w:r>
      <w:r>
        <w:rPr/>
        <w:t>adczenie wykonawcy; w przypadku świadczeń powtarzających się lub ciągłych nadal wykonywanych referencje bądź inne dokumenty potwierdzające ich należyte wykonywanie powinny być wystawione w okresie ostatnich 3 miesięcy;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984"/>
        <w:gridCol w:w="18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ótki opis usługi ze wskazaniem zakres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nimum 1 usługa polegająca na dowozie dzieci do placówek oświatowych o wartości co najmniej 500 000,00 zł 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leceniodawca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zwa, adr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</w:rPr>
              <w:t>Termin realizacji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/do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iesiąc. rok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miesiąc. rok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a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PLN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Rozdzia"/>
        <w:jc w:val="lef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Rozdzia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Rozdzia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UWAGA:</w:t>
      </w:r>
    </w:p>
    <w:p>
      <w:pPr>
        <w:pStyle w:val="Rozdzia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FF0000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cs="Tahoma"/>
      <w:b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2:00Z</dcterms:created>
  <dc:creator>PiotrekK</dc:creator>
  <dc:description/>
  <cp:keywords/>
  <dc:language>en-US</dc:language>
  <cp:lastModifiedBy>gminabarwice2@outlook.com</cp:lastModifiedBy>
  <cp:lastPrinted>2011-03-07T07:38:00Z</cp:lastPrinted>
  <dcterms:modified xsi:type="dcterms:W3CDTF">2025-07-09T07:57:00Z</dcterms:modified>
  <cp:revision>91</cp:revision>
  <dc:subject/>
  <dc:title/>
</cp:coreProperties>
</file>